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07.05.2024                                                                                   № 865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</w:t>
        <w:tab/>
        <w:tab/>
        <w:t xml:space="preserve">                                А.Ю. Кошк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4-05-07T06:02:00Z</dcterms:modified>
  <cp:revision>102</cp:revision>
  <dc:subject/>
  <dc:title> </dc:title>
</cp:coreProperties>
</file>